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ложение к проекту 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ФРАГМЕНТ КАРТЫ                                                          </w:t>
        <w:tab/>
        <w:tab/>
        <w:tab/>
        <w:tab/>
        <w:tab/>
        <w:t xml:space="preserve">ПРЕДЛОЖЕНИЕ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7755</wp:posOffset>
                </wp:positionH>
                <wp:positionV relativeFrom="paragraph">
                  <wp:posOffset>140970</wp:posOffset>
                </wp:positionV>
                <wp:extent cx="4765040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 изменению (частично) территориальных зон: Ж-3 (зона индивидуальной усадебной жилой застройки), Р-5 (зона природного ландшафта), СЗ-1 (зона санитарно-защитных зеленых насаждений) в районе пос.Желнино на зону Р-1 (зона зеленых насаждений общего пользова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2pt;height:83.3pt;mso-wrap-distance-left:9.05pt;mso-wrap-distance-right:9.05pt;mso-wrap-distance-top:0pt;mso-wrap-distance-bottom:0pt;margin-top:11.1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 изменению (частично) территориальных зон: Ж-3 (зона индивидуальной усадебной жилой застройки), Р-5 (зона природного ландшафта), СЗ-1 (зона санитарно-защитных зеленых насаждений) в районе пос.Желнино на зону Р-1 (зона зеленых насаждений общего пользования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градостроительного зонирования территории города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из Правил землепользования и застройки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ab/>
        <w:t xml:space="preserve">        городского округа город Дзержинска</w:t>
      </w: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0</wp:posOffset>
                </wp:positionH>
                <wp:positionV relativeFrom="paragraph">
                  <wp:posOffset>1252855</wp:posOffset>
                </wp:positionV>
                <wp:extent cx="4889500" cy="4508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45000"/>
                        </a:xfrm>
                        <a:prstGeom prst="rightArrow">
                          <a:avLst>
                            <a:gd name="adj1" fmla="val 59481"/>
                            <a:gd name="adj2" fmla="val 177219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f" o:allowincell="f" style="position:absolute;margin-left:179.5pt;margin-top:98.65pt;width:384.9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4775</wp:posOffset>
                </wp:positionH>
                <wp:positionV relativeFrom="paragraph">
                  <wp:posOffset>864870</wp:posOffset>
                </wp:positionV>
                <wp:extent cx="4911725" cy="4508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840" cy="45000"/>
                        </a:xfrm>
                        <a:prstGeom prst="rightArrow">
                          <a:avLst>
                            <a:gd name="adj1" fmla="val 59481"/>
                            <a:gd name="adj2" fmla="val 178028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208.25pt;margin-top:68.1pt;width:386.7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2510155</wp:posOffset>
                </wp:positionV>
                <wp:extent cx="4889500" cy="450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45000"/>
                        </a:xfrm>
                        <a:prstGeom prst="rightArrow">
                          <a:avLst>
                            <a:gd name="adj1" fmla="val 59481"/>
                            <a:gd name="adj2" fmla="val 177219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32.25pt;margin-top:197.65pt;width:384.9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2910205</wp:posOffset>
                </wp:positionV>
                <wp:extent cx="4889500" cy="4508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45000"/>
                        </a:xfrm>
                        <a:prstGeom prst="rightArrow">
                          <a:avLst>
                            <a:gd name="adj1" fmla="val 59481"/>
                            <a:gd name="adj2" fmla="val 177219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109.2pt;margin-top:229.15pt;width:384.9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32325" cy="3219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646295" cy="3238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риложение   подготовлено   в   соответствии   с утвержденным  Генеральным планом городского     округа    город     Дзержинск    на   основании     Приказа     Департамента градостроительного развития территории Нижегородской области от 25.04.16 №07-09/25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orient="landscape" w:w="16838" w:h="11906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0:00Z</dcterms:created>
  <dc:creator>Баканов А.Н.</dc:creator>
  <dc:description/>
  <dc:language>en-US</dc:language>
  <cp:lastModifiedBy>Курышева</cp:lastModifiedBy>
  <cp:lastPrinted>2016-08-12T11:19:00Z</cp:lastPrinted>
  <dcterms:modified xsi:type="dcterms:W3CDTF">2017-03-23T07:50:00Z</dcterms:modified>
  <cp:revision>2</cp:revision>
  <dc:subject/>
  <dc:title/>
</cp:coreProperties>
</file>